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NITURA DI MATERIALE IN TNT STERILE</w:t>
      </w:r>
    </w:p>
    <w:p>
      <w:pPr>
        <w:pStyle w:val="Normal"/>
        <w:tabs>
          <w:tab w:val="clear" w:pos="708"/>
          <w:tab w:val="left" w:pos="60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MA OFFERTA ECONOMICA - BUSTA C – LOTTI 3-4-5-6-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3 – FORNITURA DI MATERIALE IN TNT STERILE - CAMICI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701"/>
        <w:gridCol w:w="1134"/>
        <w:gridCol w:w="1417"/>
        <w:gridCol w:w="1773"/>
        <w:gridCol w:w="2409"/>
        <w:gridCol w:w="2268"/>
        <w:gridCol w:w="2127"/>
        <w:gridCol w:w="1984"/>
      </w:tblGrid>
      <w:tr>
        <w:trPr>
          <w:trHeight w:val="966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TRIENNALI INDICATIVE PER UM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COMMERCIALE E CODICE PRODOTTO OFFER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</w:tr>
      <w:tr>
        <w:trPr>
          <w:trHeight w:val="47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amice di tipo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Camice di tipo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34.9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Camice di tipo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8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Camice di tipo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.0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1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RE COMPLESSIVO OFFE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Testo1"/>
        <w:spacing w:before="0" w:after="0"/>
        <w:ind w:left="426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  <w:t>LOTTO 4 – FORNITURA DI MATERIALE IN TNT STERILE - TELI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1"/>
        <w:gridCol w:w="1134"/>
        <w:gridCol w:w="1417"/>
        <w:gridCol w:w="1701"/>
        <w:gridCol w:w="2410"/>
        <w:gridCol w:w="2268"/>
        <w:gridCol w:w="2268"/>
        <w:gridCol w:w="2352"/>
      </w:tblGrid>
      <w:tr>
        <w:trPr>
          <w:tblHeader w:val="true"/>
          <w:trHeight w:val="96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TRIENNALI INDICATIVE PER UM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COMMERCIALE E CODICE PRODOTTO OFF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</w:tr>
      <w:tr>
        <w:trPr>
          <w:trHeight w:val="4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con foro cm 45x45 cm, diametro foro cm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elo con foro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cm 75x90 cm, dimensioni foro cm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con foro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cm 100x150 cm, dimensioni foro cm 20x2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con foro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cm 120x150 cm, dimensione del foro cm 5 x 7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con foro adesivo cm 50x60 cm, dimensioni foro cm 5x7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3.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con foro adesivo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cm 50x75 cm dimensioni foro cm 5x7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.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con foro adesivo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cm 75x90 cm dimensioni foro cm 8x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3.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con bordo adesivo cm 50 x 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9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con bordo adesivo sul lato lungo cm 75 x 4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.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con bordo adesivo cm 75 x 7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8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con bordo adesivo sul lato lungo cm 75 x 9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7.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con bordo adesivo sul lato corto cm 75 x 9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3.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con bordo adesivo cm 90 x 9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con bordo adesivo sul lato corto cm 150x17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6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con bordo adesivo sul lato lungo cm 150 x 24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.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in TNT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cm 45x4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in TNT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cm 45x7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14.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in TNT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cm 75x9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35.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in TNT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cm 100x1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8.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in TNT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cm 150x24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.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sottosacrale con sacca raccolta liquidi cm 90x11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.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per angiografia femorale cm 230x3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per estremità con foro elastico cm 230x31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elo con taglio a “U” con adesivo cm 210x260 cm</w:t>
            </w:r>
          </w:p>
          <w:p>
            <w:pPr>
              <w:pStyle w:val="Normal"/>
              <w:spacing w:lineRule="auto" w:line="276"/>
              <w:ind w:left="93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ghezza adesivo cm 10, apertura cm 7x102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baby ultramorbido assorbente cm 75x7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per angiografia cm 200x280 cm con due fenestrature ovali cm 6x9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per epidurale con foro adesivo, cm 65x80, diametro foro cm 6/10 x 12/1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RE COMPLESSIVO OFFE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  <w:t>LOTTO 5 – FORNITURA DI MATERIALE IN TNT STERILE – SET E TELINI</w:t>
      </w:r>
    </w:p>
    <w:tbl>
      <w:tblPr>
        <w:tblW w:w="15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1701"/>
        <w:gridCol w:w="1134"/>
        <w:gridCol w:w="1276"/>
        <w:gridCol w:w="1701"/>
        <w:gridCol w:w="2410"/>
        <w:gridCol w:w="2268"/>
        <w:gridCol w:w="2268"/>
        <w:gridCol w:w="2525"/>
      </w:tblGrid>
      <w:tr>
        <w:trPr>
          <w:tblHeader w:val="true"/>
          <w:trHeight w:val="966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TRIENNALI INDICATIVE PER UM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COMMERCIALE E CODICE PRODOTTO OFF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</w:tr>
      <w:tr>
        <w:trPr>
          <w:trHeight w:val="4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t per angiografia femor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et per cistosco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.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elo per litotrissia percutan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Doppio telino incrociato con foro adesivo variabile, cm 75x9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.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Doppio telino incrociato con foro adesivo variabile, cm 75x4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10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RE COMPLESSIVO OFFE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  <w:t>LOTTO 6 – FORNITURA DI MATERIALE IN TNT STERILE – SET E TELINI</w:t>
      </w:r>
    </w:p>
    <w:tbl>
      <w:tblPr>
        <w:tblW w:w="15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63"/>
        <w:gridCol w:w="1134"/>
        <w:gridCol w:w="1260"/>
        <w:gridCol w:w="1559"/>
        <w:gridCol w:w="2552"/>
        <w:gridCol w:w="2126"/>
        <w:gridCol w:w="2410"/>
        <w:gridCol w:w="2409"/>
      </w:tblGrid>
      <w:tr>
        <w:trPr>
          <w:tblHeader w:val="true"/>
          <w:trHeight w:val="966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TRIENNALI INDICATIVE PER UM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COMMERCIALE E CODICE PRODOTTO OFFER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cco mayo, cm 77x14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asca portastrumenti a 2 scompa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.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Tasca portastrumenti a 3 scompa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tokinette, cm 22x7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tokinette, cm 30x12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triscia fissatubi in velc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.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Gamb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.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triscia ade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3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alvietta m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Manichetta monouso impermeabile con pols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4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Coprilastra con chiusura con lacci/adesivo/elas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acca per raccolta liquidi con adesivo triangolare con rubinetto di sca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8.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10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RE COMPLESSIVO OFF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  <w:t>LOTTO 7 – FORNITURA DI MATERIALE IN TNT STERILE – TELI PER LAPAROTOMIA</w:t>
      </w:r>
    </w:p>
    <w:tbl>
      <w:tblPr>
        <w:tblW w:w="15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5"/>
        <w:gridCol w:w="988"/>
        <w:gridCol w:w="1276"/>
        <w:gridCol w:w="1559"/>
        <w:gridCol w:w="2693"/>
        <w:gridCol w:w="2127"/>
        <w:gridCol w:w="2268"/>
        <w:gridCol w:w="2586"/>
      </w:tblGrid>
      <w:tr>
        <w:trPr>
          <w:tblHeader w:val="true"/>
          <w:trHeight w:val="966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TRIENNALI INDICATIVE PER UM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COMMERCIALE E CODICE PRODOTTO OFFER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per laparotomia con anello centrale, cm 90x90 cm</w:t>
            </w:r>
          </w:p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metro anello cm 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per laparotomia con anello centrale, cm 90x90 cm</w:t>
            </w:r>
          </w:p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metro anello cm 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per laparotomia con anello centrale, cm 90x90 cm</w:t>
            </w:r>
          </w:p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metro anello cm 17/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per laparotomia con anello centrale, cm 90x90 cm</w:t>
            </w:r>
          </w:p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metro anello cm 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o per laparotomia con anello centrale, cm 90x90 cm</w:t>
            </w:r>
          </w:p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metro anello cm 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RE COMPLESSIVO OFFE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ditta  _____________, con sede in __________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 euro ____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284" w:top="1317" w:footer="33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0"/>
      <w:gridCol w:w="9648"/>
    </w:tblGrid>
    <w:tr>
      <w:trPr>
        <w:trHeight w:val="79" w:hRule="atLeast"/>
      </w:trPr>
      <w:tc>
        <w:tcPr>
          <w:tcW w:w="55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3 – Schema Offerta Economica – Lotti 3-4-5-6-7</w:t>
          </w:r>
        </w:p>
      </w:tc>
      <w:tc>
        <w:tcPr>
          <w:tcW w:w="9648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12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  <w:lang w:val="it-IT"/>
      </w:rPr>
    </w:pPr>
    <w:r>
      <w:rPr>
        <w:rFonts w:cs="Arial" w:ascii="Arial" w:hAnsi="Arial"/>
        <w:i/>
        <w:sz w:val="20"/>
        <w:szCs w:val="20"/>
        <w:lang w:val="it-IT"/>
      </w:rPr>
      <w:t>Fornitura di materiale in TNT sterile</w:t>
    </w:r>
  </w:p>
  <w:p>
    <w:pPr>
      <w:pStyle w:val="Header"/>
      <w:rPr>
        <w:rFonts w:ascii="Arial" w:hAnsi="Arial" w:cs="Arial"/>
        <w:i/>
        <w:i/>
        <w:sz w:val="20"/>
        <w:szCs w:val="20"/>
        <w:lang w:val="it-IT"/>
      </w:rPr>
    </w:pPr>
    <w:r>
      <w:rPr>
        <w:rFonts w:cs="Arial" w:ascii="Arial" w:hAnsi="Arial"/>
        <w:i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TempoBodyTextCarattereCarattere">
    <w:name w:val="Tempo Body Text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/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/>
  </w:style>
  <w:style w:type="paragraph" w:styleId="Trattino">
    <w:name w:val="trattino"/>
    <w:basedOn w:val="Normal"/>
    <w:qFormat/>
    <w:pPr>
      <w:overflowPunct w:val="false"/>
      <w:autoSpaceDE w:val="false"/>
      <w:spacing w:before="0" w:after="120"/>
      <w:ind w:left="1418" w:hanging="284"/>
      <w:textAlignment w:val="baseline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1" w:leader="dot"/>
      </w:tabs>
      <w:overflowPunct w:val="false"/>
      <w:autoSpaceDE w:val="false"/>
      <w:ind w:left="284" w:right="141" w:hanging="0"/>
      <w:jc w:val="both"/>
      <w:textAlignment w:val="baseline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284" w:hanging="0"/>
      <w:textAlignment w:val="baseline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720" w:hanging="0"/>
      <w:textAlignment w:val="baseline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6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7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8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9"/>
      </w:numPr>
      <w:tabs>
        <w:tab w:val="clear" w:pos="708"/>
        <w:tab w:val="left" w:pos="860" w:leader="none"/>
        <w:tab w:val="right" w:pos="1380" w:leader="none"/>
        <w:tab w:val="right" w:pos="1740" w:leader="none"/>
      </w:tabs>
      <w:overflowPunct w:val="false"/>
      <w:autoSpaceDE w:val="false"/>
      <w:spacing w:before="0" w:after="120"/>
      <w:ind w:left="920" w:hanging="360"/>
      <w:textAlignment w:val="baseline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0"/>
      <w:jc w:val="both"/>
      <w:textAlignment w:val="baseline"/>
    </w:pPr>
    <w:rPr>
      <w:lang w:val="en-US"/>
    </w:rPr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960" w:hanging="0"/>
      <w:textAlignment w:val="baseline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200" w:hanging="0"/>
      <w:textAlignment w:val="baseline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440" w:hanging="0"/>
      <w:textAlignment w:val="baseline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680" w:hanging="0"/>
      <w:textAlignment w:val="baseline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920" w:hanging="0"/>
      <w:textAlignment w:val="baseline"/>
    </w:pPr>
    <w:rPr>
      <w:sz w:val="18"/>
      <w:szCs w:val="18"/>
    </w:rPr>
  </w:style>
  <w:style w:type="paragraph" w:styleId="Artcomma">
    <w:name w:val="art-comma"/>
    <w:basedOn w:val="Normal"/>
    <w:qFormat/>
    <w:pPr>
      <w:ind w:left="709" w:hanging="709"/>
      <w:jc w:val="both"/>
    </w:pPr>
    <w:rPr/>
  </w:style>
  <w:style w:type="paragraph" w:styleId="Titolo5">
    <w:name w:val="titolo5"/>
    <w:basedOn w:val="Heading5"/>
    <w:qFormat/>
    <w:pPr>
      <w:numPr>
        <w:ilvl w:val="0"/>
        <w:numId w:val="0"/>
      </w:numPr>
      <w:tabs>
        <w:tab w:val="left" w:pos="1008" w:leader="none"/>
        <w:tab w:val="left" w:pos="3228" w:leader="none"/>
      </w:tabs>
      <w:overflowPunct w:val="true"/>
      <w:autoSpaceDE w:val="true"/>
      <w:ind w:left="2940" w:hanging="792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color w:val="000000"/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Style5">
    <w:name w:val="'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20:00Z</dcterms:created>
  <dc:creator>a.dimitri@gpsc.it</dc:creator>
  <dc:description/>
  <cp:keywords/>
  <dc:language>en-US</dc:language>
  <cp:lastModifiedBy>Giancarlo Zocca</cp:lastModifiedBy>
  <cp:lastPrinted>2015-12-22T11:43:00Z</cp:lastPrinted>
  <dcterms:modified xsi:type="dcterms:W3CDTF">2015-12-23T10:21:00Z</dcterms:modified>
  <cp:revision>3</cp:revision>
  <dc:subject/>
  <dc:title> </dc:title>
</cp:coreProperties>
</file>